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w:t>
      </w:r>
      <w:r>
        <w:rPr>
          <w:rFonts w:cs="Arial" w:ascii="Arial" w:hAnsi="Arial"/>
          <w:b w:val="false"/>
          <w:bCs w:val="false"/>
          <w:color w:val="000000"/>
          <w:sz w:val="21"/>
          <w:szCs w:val="21"/>
        </w:rPr>
        <w:t>pangomm 2.4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199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The Gtk--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rald Böh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ngo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Gtk--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he gtkmm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3:00Z</dcterms:created>
  <dc:creator>Navia</dc:creator>
  <dc:description/>
  <cp:keywords/>
  <dc:language>en-US</dc:language>
  <cp:lastModifiedBy>yanzhihua</cp:lastModifiedBy>
  <dcterms:modified xsi:type="dcterms:W3CDTF">2020-03-21T06: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4xoclf3nFsc30mIDP17hhdBy7LoH4qHp5s6foNCFu1qW02+dSyHiXD2RRyRSaQtct9FPVsl
93GW8SiN895ARRVl6lmpikmzSytFIaSIw+el0h7IuxGMsDZNS81UpT8tPBFuyuXbI5/4H7l0
FFaTalPweSa9KcqXKALgY1Nx1ttK/5vof3k0zIdbbArRS3rIkH/oGs2cuh02/d+6OD8ope9j
NLbPzl1PCLfq/Fd4mx</vt:lpwstr>
  </property>
  <property fmtid="{D5CDD505-2E9C-101B-9397-08002B2CF9AE}" pid="3" name="_2015_ms_pID_7253431">
    <vt:lpwstr>3jXCWKK3aAyQBAfDzQSteeg10vUbj4RZ5f66vbgCWXNDDZpuOSlPx3
ZBRZvZfKE+KZOWDzYvnz0b7P4LZWIb4Sn1D1P0p2eklpowPxIO4ncZbvjh9H+vv7gwCs1TMM
mpN8gP6+yrnPlCe81GN/SHg69Y3VOw4GRJyHohDv8sIUgrcQO9Ot6sEZO3O2i3JScxVZyphc
xxtMbCs9/sxbuFVBALK48wOMcRzSSjEA3IsA</vt:lpwstr>
  </property>
  <property fmtid="{D5CDD505-2E9C-101B-9397-08002B2CF9AE}" pid="4" name="_2015_ms_pID_7253431_00">
    <vt:lpwstr>_2015_ms_pID_7253431</vt:lpwstr>
  </property>
  <property fmtid="{D5CDD505-2E9C-101B-9397-08002B2CF9AE}" pid="5" name="_2015_ms_pID_7253432">
    <vt:lpwstr>JdpS4SBgPqqBoIRlLyfeaTi8j6oTECN4j+DA
VjcoFDqc+6ZSfxzm4RWKc8X5QhJCttZ5Rti5OVORRwXR0CGFQ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